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Pan Hilary </w:t>
      </w:r>
    </w:p>
    <w:p>
      <w:pPr>
        <w:pStyle w:val="Heading2"/>
        <w:spacing w:lineRule="auto" w:line="360"/>
        <w:rPr/>
      </w:pPr>
      <w:r>
        <w:rPr/>
        <w:t>M. Jędra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n Hilary pierdolon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Gdzieś zapodział swe kondom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zuka w kiblu i w surducie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prawym bucie, w lewym buci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szystkie flaszki poprzewraca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aca żonę, córkę zmaca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kandal! Krzyczy do swej żon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Ktoś zajebał mi kondom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d kanapą, na kanapie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szędzie szuka, chuja drapi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zpera w piecu i w kominie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Żonie w piździe i w pianinie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órce włosy chce wyrywać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 od kurew ją wyzywać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gle zerka do lusterka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e chce wierzyć... Znowu zerk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nalazł! Są! Okazało się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Że je ma na własnym nosie!</w:t>
      </w:r>
    </w:p>
    <w:p>
      <w:pPr>
        <w:pStyle w:val="Normal"/>
        <w:spacing w:lineRule="auto" w:line="360"/>
        <w:jc w:val="both"/>
        <w:rPr>
          <w:rStyle w:val="Domylnaczcionkaakapitu"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Style w:val="Domylnaczcionkaakapitu"/>
          <w:sz w:val="24"/>
        </w:rPr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7:45:00Z</dcterms:created>
  <dc:creator>none</dc:creator>
  <dc:description/>
  <dc:language>en-US</dc:language>
  <cp:lastModifiedBy>none</cp:lastModifiedBy>
  <dcterms:modified xsi:type="dcterms:W3CDTF">2001-05-22T17:52:00Z</dcterms:modified>
  <cp:revision>3</cp:revision>
  <dc:subject/>
  <dc:title>Pan Hilary </dc:title>
</cp:coreProperties>
</file>